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96273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711161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32"/>
        </w:rPr>
      </w:pPr>
      <w:r>
        <w:rPr>
          <w:rFonts w:cs="Arial" w:ascii="Arial" w:hAnsi="Arial"/>
          <w:b/>
          <w:i w:val="false"/>
          <w:iCs w:val="false"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8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SUBSTITUTIVA GERAL DA PROCURADORIA GERAL DE JUSTIÇA, COM PARECER FAVORÁVEL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i w:val="false"/>
          <w:iCs w:val="false"/>
          <w:color w:val="000000"/>
          <w:sz w:val="32"/>
          <w:szCs w:val="32"/>
          <w:u w:val="single"/>
        </w:rPr>
        <w:t>ITEM 0</w:t>
      </w:r>
      <w:r>
        <w:rPr>
          <w:i w:val="false"/>
          <w:iCs w:val="false"/>
          <w:sz w:val="32"/>
          <w:szCs w:val="32"/>
          <w:u w:val="single"/>
        </w:rPr>
        <w:t>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0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EVANGÉLICA ASSEMBLÉIA DE DEUS DO ESTADO DO PARANÁ, A SER COMEMORADO ANUALMENTE, NO DIA 21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AÕ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i w:val="false"/>
          <w:iCs w:val="false"/>
          <w:color w:val="000000"/>
          <w:sz w:val="32"/>
          <w:szCs w:val="32"/>
          <w:u w:val="single"/>
        </w:rPr>
        <w:t>ITEM 0</w:t>
      </w:r>
      <w:r>
        <w:rPr>
          <w:i w:val="false"/>
          <w:iCs w:val="false"/>
          <w:sz w:val="32"/>
          <w:szCs w:val="32"/>
          <w:u w:val="single"/>
        </w:rPr>
        <w:t>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1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ÊMIO PASTOR JOSÉ PIMENTEL DE CARVALHO, CONCEDIDO ANUALMENTE ÀS PERSONALIDADES ECLESIÁSTIC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L, CAPOEIRA ARTE E LUTA BRASILEIRA, COM SEDE E FORO NO MUNICI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RESOLUÇÃO Nº 0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XÍLIO-CRECHE AOS SERVIDORES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color w:val="000000"/>
          <w:sz w:val="36"/>
          <w:szCs w:val="36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8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CENTRO DE MÚLTIPLO USO PARA ATENDER AS COMUNIDADE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BARRACÃO INDUSTRIAL PARA ATENDER A COMUNIDADE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ANALIZAÇÃO DE ÁGUAS FLUVIAI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RIAÇÃO DO PARQUE FLORESTAL ECOLÓGICO D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URGENTE DE 50 UNIDADES HABITACIONAIS N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TENÇÃO ESPECIAL E ATENDIMENTO AO FORNECIMENTO DE UM VEÍCULO PARA SECRETARIA DE SAÚDE D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E AMPLIAÇÃO DA ESCOLA MUNICIPAL MARIA DO CARMO PEREIR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NOVA AMBULÂNCIA PARA O MUNICÍPIO DE QUATRO PONTE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SAS POPULARES DO PROGRAMA PARANÁ MORADIA PARA 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NOVO PRÉDIO PARA A 47ª DELEGACIA REGIONAL DA POLÍCIA CIVIL DA COMARCA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ILUMINAÇÃO, VESTIÁRIO COM BANHEIROS, ALAMBRADO E AMPLIAÇÃO DO CAMPO DE FUTEBOL SUÍÇO NO BAIRRO JARDIM CIDADE NOVA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MANUTENÇÃO DA ESCOLINHA DE FUTEBOL DO JARDIM CIDADE NOVA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AMPLIAÇÃO DA ESCOLA MUNICIPAL CIDADE NOVA,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34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INSTALAÇÃO DE ILUMINAÇÃO E VESTIÁRIO COM BANHEIROS NA QUADRA ESPORTIVA DA ESCOLA MUNICÍPAL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/1335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RECURSOS PARA CONSTRUÇÃO DE UMA CANCHA DE BOCHA N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BARRACÃO INDUSTRIAL PARA ATENDER A COMUNIDADE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UM CENTRO DE MÚLTIPLO USO PARA ATENDER AS COMUNIDADES D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QUATRO BARR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TAMBO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TEB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41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NH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RAQU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RIO BRANC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ALIANÇA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MAUÁ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UIZIA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E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FLÓR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BOCAIU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RECUPERAÇÃO DA RODOVIA ESTADUAL WALDOMIRO BARBIERI NO MUNICÍPIO DE AMPÊR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NOVA AMBULÂNCIA PARA O MUNICÍPIO DE SERRANÓPOLIS DO IGUAÇ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AMBULÂNCIA PARA O MUNICÍPIO DE MERCEDE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FLÓRID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GUAIRAÇ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NI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QUE SEJA VIABILIZADA UMA AMBULÂNCIA PARA ATENDER A COMUNIDADE DO MUNICÍPIO DE JURAND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E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UZI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MAUÁ DA SER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</w:rPr>
        <w:t>SUGERE QUE SEJA VIABILIZADA UMA AMBULÂNCIA PARA ATENDER A COMUNIDADE DO MUNICÍPIO DE NOVA ALIANÇA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NOVA TEB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PEABIR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 PINH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IRAQU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QUATRO BARRAS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RIO BRANC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TAMBOARA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TENÇÃO ESPECIAL ÀS NECESSIDADES DA ESCOLA DE EDUCAÇÃO ESPECIAL ARCO- ÍRIS - APAE DE TERRA BOA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UM NOTEBOOK E IMPRESSORA PARA ATENDER AS NECESSIDADES DA ASSOCIAÇÃO DOS ARTESÃOS DE NOVA CANTU – CANTUART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TENDER AS NECESSIDADES DE RECAPE NAS RUAS E AVENIDAS DO MUNICÍPIO DE RONDON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0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3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CONSTRUÇÃO DE BARRACÃO INDUSTRIAL NO MUNICÍPIO DE RONDON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A COMPRA DE UM COMPUTADOR PARA USO DO PROCON NO MUNICÍPIO DE UBIRATÃ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DISPONIBILIZE MOTOCICLETAS PARA SEREM UTILIZADAS PELA ROTAM - RONDAS TÁTICAS METROPOLITANAS DO 11º BATALHÃO DA POLÍCIA MILITAR, D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CINCO KITS DE INSEMINAÇÃO ARTIFICIAL PARA MELHORAMENTO GENÉTICO NO REBANHO BOVINO D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DEQUAÇÃO DA ESTRADA RURAL DIVISORA DOS MUNICÍPIOS DE PEABERU E ENGENHEIRO BELTRÃO COM EXTENSÃO DE 3,2 KM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 NO COLÉGIO ESTADUAL CASTELO BRANCO NO MUNICÍPIO DE FÊNIX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O COLÉGIO ESTADUAL SANTO INÁCIO DE LOYOLA NO MUNICÍPIO DE FÊNIX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COLÉGIO ESTADUAL NO MUNICÍPIO DE CORUMBATAÍ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MELHORIAS NO COLÉGIO ESTADUAL NOVO HORIZONTE NO MUNICÍPIO DE CAMPO MOURÃ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MELHORIAS NO COLÉGIO ESTADUAL IVONE SOARES CASTANHARO NO MUNICÍPIO DE CAMPO MOURÃO,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AIS NO COLÉGIO ESTADUAL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3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A ESCOLA ESTADUAL OURILÂNDIA, NO DISTRITO DE OURILÂNDIA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TRANSFORMAÇÃO DA ROTAM NO MUNICÍPIO DE MARINGÁ EM TROPA DE CHOQUE, INSTALANDO-SE O BATALHÃO DE CHOQUE NO MUNICÍPI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, NA CIDADE DE MANDAGUAR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REVESTIMENTO POLIÉDRICO DE TRECHOS DE APROXIMADAMENTE 08 km, LIGANDO OS MUNICÍPIOS DE JABOTI AO MUNICÍPIO DE CONSELHEIRO MAIRINCK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REDE DE ESGOTO E ESTAÇÃO DE TRATAMENTO, NO MUNICÍPIO DE SÃO SEBASTIÃO DA MO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20 CASAS POPULARES NO DISTRITO DE SÃO JUDAS TADEU, NO MUNICÍPIO DE SANTO ANTONIO D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TÉRMINO DO ASFALTO DA AVENIDA JOÃO FERREIRA NEVES, N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MANUTENÇÃO DE ESCOLINHA DE FUTEBOL ADAL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1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SUGERE A CONSTRUÇÃO DE VESTIÁRIOS COM BANHEIROS E ILUMINAÇÃO DA QUADRA ESPORTIVA DA ESCOLA MUNICIPAL MARIA DO CARMO PEREIRA, NO MUNICÍPIO DE CAMPO MOUR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6-07T17:15:00Z</cp:lastPrinted>
  <dcterms:modified xsi:type="dcterms:W3CDTF">2011-06-28T13:10:00Z</dcterms:modified>
  <cp:revision>20</cp:revision>
  <dc:subject/>
  <dc:title>1º SESSÃO LEGISLATIVA DA 17ª LEGISLATURA</dc:title>
</cp:coreProperties>
</file>